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tgomery County Transition Network Meeting— September 27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coming Ev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12/11—5:00-6:00-PM PA Regional College Fair-Pre-Session for students with disabilities and their families- MCCC, Lower Level College Hall</w:t>
      </w:r>
    </w:p>
    <w:p>
      <w:pPr>
        <w:pStyle w:val="Normal"/>
        <w:rPr/>
      </w:pPr>
      <w:r>
        <w:rPr/>
        <w:t>College Fair to follow from 6:30-8:30</w:t>
      </w:r>
    </w:p>
    <w:p>
      <w:pPr>
        <w:pStyle w:val="Normal"/>
        <w:rPr/>
      </w:pPr>
      <w:r>
        <w:rPr/>
        <w:t>*flyer attac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12/11- 4-6 PM, PaTTAN- King of Prussia- Designing Standards Aligned Instruction for Students with Complex Support Needs (those taking PASA) register on PaTTAN web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27/11 12:00-1:00 Webinar—What Parents of Students with Disabilities Need to Know About Assistive Technology (register on PaTTAN websi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9/11- 9:30-2:30, Radisson, Valley Forge- PaTTAN Assistive Technology Expo(register on PaTTAN websi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9/11 6:30-8:30, Greater Plymouth Community Center, 2011 Jolly Rd., Plymouth Meeting- Free Social Security Benefits Outreach Info Session, featuring Michael Wa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0/11 8:30-11:30 MCCC, Health Careers Boot Camp contact Carolyn White @ 215 641-6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14/12—9:00-1:00 MCCC—IDEAS4U— workshops for those graduating in 2012 and looking for competitive employment to practice interview ski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5:41:00Z</dcterms:created>
  <dc:creator>GZOLTOWS</dc:creator>
  <dc:description/>
  <dc:language>en-US</dc:language>
  <cp:lastModifiedBy>JWenclawiak</cp:lastModifiedBy>
  <dcterms:modified xsi:type="dcterms:W3CDTF">2011-10-06T15:41:00Z</dcterms:modified>
  <cp:revision>2</cp:revision>
  <dc:subject/>
  <dc:title>Montgomery County Transition Network Meeting— September 27, 2011</dc:title>
</cp:coreProperties>
</file>